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 08.10.2024г.</w:t>
      </w:r>
      <w:r>
        <w:rPr>
          <w:b/>
        </w:rPr>
        <w:t xml:space="preserve">                                                                                                                      № 6-1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№ 6-1 от 16.11.2023г</w:t>
      </w:r>
    </w:p>
    <w:p>
      <w:pPr>
        <w:pStyle w:val="Normal"/>
        <w:rPr/>
      </w:pPr>
      <w:r>
        <w:rPr/>
        <w:t>«О бюджете муниципального образования поселок Левашово на 2024 год                                               и на плановый период 2025 и 2026 годов  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слушав Главу Муниципального образования поселок Левашово С.Н.Федорова с предложением утвердить проект  бюджета МО пос. Левашово на 2024 год и на плановый период 2025 и 2026 годов, руководствуясь Бюджетным Кодексом РФ, положением о бюджетном процессе в муниципальном образовании поселок Левашово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униципальный Совет</w:t>
      </w:r>
    </w:p>
    <w:p>
      <w:pPr>
        <w:pStyle w:val="Normal"/>
        <w:ind w:left="1410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360" w:leader="none"/>
        </w:tabs>
        <w:ind w:left="360" w:firstLine="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bookmarkStart w:id="0" w:name="_Hlk171429464"/>
      <w:bookmarkEnd w:id="0"/>
      <w:r>
        <w:rPr/>
        <w:t xml:space="preserve">Изложить приложение № 2 Решения от 16.11.2023г  № 6-1 «О бюджете муниципального образования поселок Левашово на 2024 год </w:t>
      </w:r>
      <w:bookmarkStart w:id="1" w:name="_Hlk179472599"/>
      <w:r>
        <w:rPr/>
        <w:t>и на плановый период 2025 и 2026 годов</w:t>
      </w:r>
      <w:bookmarkEnd w:id="1"/>
      <w:r>
        <w:rPr/>
        <w:t xml:space="preserve">»  в новой редакции согласно приложению №1 к настоящему Решению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  <w:bookmarkStart w:id="2" w:name="_Hlk171429464"/>
      <w:bookmarkStart w:id="3" w:name="_Hlk171429464"/>
      <w:bookmarkEnd w:id="3"/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3  к Решению № 6-1 от 16.11.2023 «О бюджете муниципального образования поселок Левашово на 2024 год и на плановый период 2025 и 2026 годов»  в новой редакции согласно Приложению № 2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4  к Решению № 6-1 от 16.11.2023 «О бюджете муниципального образования поселок Левашово на 2024 год и на плановый период 2025 и 2026 годов»  в новой редакции согласно Приложению № 3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 настоящее   решение в  «Муниципальном вестнике поселка Левашово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Решение вступает в силу с момента официального опубликования (обнародования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 </w:t>
      </w:r>
      <w:r>
        <w:rPr/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Глава муниципального образования</w:t>
      </w:r>
    </w:p>
    <w:p>
      <w:pPr>
        <w:pStyle w:val="Normal"/>
        <w:ind w:left="426" w:hanging="426"/>
        <w:jc w:val="both"/>
        <w:rPr/>
      </w:pPr>
      <w:r>
        <w:rPr/>
        <w:t>поселок Левашово                                                                                               С.Н.Федоров</w:t>
      </w:r>
    </w:p>
    <w:p>
      <w:pPr>
        <w:pStyle w:val="Normal"/>
        <w:ind w:left="426" w:hanging="42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9:00Z</dcterms:created>
  <dc:creator>PC</dc:creator>
  <dc:description/>
  <cp:keywords/>
  <dc:language>en-US</dc:language>
  <cp:lastModifiedBy>polz01</cp:lastModifiedBy>
  <cp:lastPrinted>2024-10-10T17:17:00Z</cp:lastPrinted>
  <dcterms:modified xsi:type="dcterms:W3CDTF">2024-10-10T14:17:00Z</dcterms:modified>
  <cp:revision>185</cp:revision>
  <dc:subject/>
  <dc:title>                               МУНИЦИПАЛЬНЫЙ СОВЕТ</dc:title>
</cp:coreProperties>
</file>